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11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01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11am ET</w:t>
            </w:r>
            <w:r>
              <w:rPr>
                <w:rFonts w:cs="Arial" w:ascii="Arial" w:hAnsi="Arial"/>
                <w:b/>
                <w:bCs/>
              </w:rPr>
              <w:t xml:space="preserve"> (11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88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-16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CHATHAM [CAT] NDB :  254.0  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SOLBERG [SBJ]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POTTSTOWN [PTW]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HARRISBURG [HAR] VOR : 112.50 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ALTOONA [AOO] VOR : 108.8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JOHNSTOWN [JST] VOR : 113.00 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MCKEESPORT [MKP] NDB :  287.0 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Co - Rwy 28   Runway heading 277°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1071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1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250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11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21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14am C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30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250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 DRYER [DJB] VOR : 113.60 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GIPPER (NILES) [GIJ] VOR : 115.40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MX [MX]  NDB :  248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hicago-Midway - Rwy 31C  Runway heading 314° 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(1423 lbs fuel required)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8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1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6:00Z</dcterms:modified>
  <cp:revision>42</cp:revision>
  <dc:subject/>
  <dc:title/>
</cp:coreProperties>
</file>